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5011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63628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6338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2264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