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5501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09331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41306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69964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