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9643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3528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5318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1400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