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87534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19879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743060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36583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