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67446177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80378690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73966867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67285533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