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5427881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380250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