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1485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56151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0479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481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