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1051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3651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2569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39097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