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rendering.doc,v 1.6.20.1 2007/03/25 21:26:16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Rendering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libary currently contains two methods for rendering visualis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bviously most import is the \link BALL::VIEW::GLRenderer OPENGL rendere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vides hardware accel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.g. used in the \link BALL::VIEW::Scene Scene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 it is possible to export a Represent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nk BALL::VIEW::POVRenderer POVRay\endlink format by using the class POV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igh quality rendering of single images e.g.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ant to add support for a new type of rendering, create a new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link BALL::VIEW::Renderer Renderer\endlink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