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861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447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5163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130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