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5220495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377022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680731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35418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