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23154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158955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620513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44832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