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94989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362826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505749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517503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176544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221733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504415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88441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196143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818594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671909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145463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98317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289593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347313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365699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022678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813877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326959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820200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376139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349515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135217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355083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216872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297124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375004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2943408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545232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58000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924740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412589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748231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648969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751530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767896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387205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415585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986759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