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8487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887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145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